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j Form Ek-1_Mezun Basvur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232410</wp:posOffset>
            </wp:positionV>
            <wp:extent cx="78232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ECMETTİN ERBAKAN ÜNİVERSİTESİ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8205</wp:posOffset>
            </wp:positionH>
            <wp:positionV relativeFrom="paragraph">
              <wp:posOffset>-149860</wp:posOffset>
            </wp:positionV>
            <wp:extent cx="782320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7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2"/>
        </w:rPr>
        <w:t>MÜHENDİSLİK FAKÜLTESİ</w:t>
      </w:r>
    </w:p>
    <w:p>
      <w:pPr>
        <w:pStyle w:val="Normal"/>
        <w:spacing w:lineRule="atLeast" w:line="0"/>
        <w:ind w:left="34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 </w:t>
      </w:r>
      <w:r>
        <w:rPr>
          <w:rFonts w:eastAsia="Times New Roman" w:cs="Times New Roman" w:ascii="Times New Roman" w:hAnsi="Times New Roman"/>
          <w:b/>
          <w:sz w:val="22"/>
        </w:rPr>
        <w:t>BİLGİSAYAR MÜHENDİSLİĞİ BÖLÜMÜ</w:t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İŞYERİ BAŞVURU VE KABUL FORM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74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8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580" w:leader="none"/>
              </w:tabs>
              <w:spacing w:lineRule="atLeast" w:line="0"/>
              <w:ind w:left="6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ÖĞRENCİ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tarafından doldurulacaktır.)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1"/>
              </w:rPr>
              <w:t>…. / …. / 20...</w:t>
            </w:r>
          </w:p>
          <w:p>
            <w:pPr>
              <w:pStyle w:val="Normal"/>
              <w:spacing w:lineRule="exact" w:line="25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Necmettin Erbakan Üniversitesi Mühendislik-Mimarlık Fakültesi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Bilgisayar Mühendisliği Bölümü’ne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>Necmettin Erbakan Üniversitesi, Mühendislik-Mimarlık Fakültesi Bilgisayar Mühendisliği Bölümü .…..sınıf …………………… nolu öğrencisiyim. 2020-2021 öğretim dönemi sonunda mezuniyet durumum olmasından dolayı, süresi ….. iş günü olan  Mesleki Staj-1/ Mesleki Staj-2 zorunlu stajımı,  bölümünüzde yapmak istiyorum. Gereğini bilgilerinize arz ederi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Öğrencinin Adı Soyadı: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Öğrencisin İmzası:</w:t>
            </w:r>
          </w:p>
          <w:p>
            <w:pPr>
              <w:pStyle w:val="Normal"/>
              <w:spacing w:lineRule="exact" w:line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Öğrencinin Adresi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Danışmanın Adı-Soyadı :</w:t>
            </w:r>
          </w:p>
          <w:p>
            <w:pPr>
              <w:pStyle w:val="Normal"/>
              <w:spacing w:lineRule="atLeast" w:line="0"/>
              <w:ind w:left="6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74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5838" w:hRule="atLeast"/>
        </w:trPr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0" w:leader="none"/>
              </w:tabs>
              <w:snapToGrid w:val="false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760" w:leader="none"/>
              </w:tabs>
              <w:spacing w:lineRule="atLeast" w:line="0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FİRMA/KURU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tarafından doldurulacaktır.)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2"/>
              </w:rPr>
              <w:t>…. / …. / 20…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ECMETTİN ERBAKAN ÜNİVERSİTESİ</w:t>
            </w:r>
          </w:p>
          <w:p>
            <w:pPr>
              <w:pStyle w:val="Normal"/>
              <w:spacing w:lineRule="exact" w:line="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ÜHENDİSLİK FAKÜLTESİ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İLGİSAYAR  MÜHENDİSLİĞİ BÖLÜM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TAJ KOMİSYONU BAŞKANLIĞINA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98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right="60" w:hanging="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>Yukarıda kimlik bilgileri verilen bölümünüz öğrencisi, Mesleki Staj-1/ Mesleki Staj-2 stajını yapmak üzere firmamıza/kurumumuza başvurmuştur.</w:t>
            </w:r>
          </w:p>
          <w:p>
            <w:pPr>
              <w:pStyle w:val="Normal"/>
              <w:spacing w:lineRule="auto" w:line="360"/>
              <w:ind w:right="60" w:hanging="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>İlgili öğrencinin firmamızın/kurumumuzun ……………………………..…………………biriminde, yukarıda belirtilen tarihler arasında, staj yapması uygun görülmüştür.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reğini bilgilerinize arz ederim.</w:t>
            </w:r>
          </w:p>
          <w:p>
            <w:pPr>
              <w:pStyle w:val="Normal"/>
              <w:spacing w:lineRule="atLeast" w:line="0"/>
              <w:ind w:left="86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İmza</w:t>
            </w:r>
          </w:p>
          <w:p>
            <w:pPr>
              <w:pStyle w:val="Normal"/>
              <w:spacing w:lineRule="atLeast" w:line="0"/>
              <w:ind w:left="8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Mühür/Kaşe)</w:t>
            </w:r>
          </w:p>
          <w:p>
            <w:pPr>
              <w:pStyle w:val="Normal"/>
              <w:spacing w:lineRule="auto" w:line="232"/>
              <w:ind w:left="4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32"/>
              <w:ind w:left="4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ab/>
              <w:tab/>
              <w:tab/>
              <w:tab/>
              <w:tab/>
              <w:t xml:space="preserve">   Unvan, Adı Soyadı</w:t>
            </w:r>
          </w:p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80" w:right="620" w:gutter="0" w:header="0" w:top="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lenovo</cp:lastModifiedBy>
  <cp:lastPrinted>1995-11-21T17:41:00Z</cp:lastPrinted>
  <dcterms:modified xsi:type="dcterms:W3CDTF">2021-03-10T03:05:00Z</dcterms:modified>
  <cp:revision>3</cp:revision>
  <dc:subject/>
  <dc:title/>
</cp:coreProperties>
</file>